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488484795"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jc w:val="both"/>
        <w:rPr>
          <w:sz w:val="26"/>
          <w:szCs w:val="26"/>
        </w:rPr>
      </w:pPr>
      <w:r>
        <w:rPr>
          <w:sz w:val="26"/>
          <w:szCs w:val="26"/>
        </w:rPr>
        <w:t xml:space="preserve">NOME: </w:t>
      </w:r>
      <w:r>
        <w:rPr>
          <w:color w:val="FF0000"/>
          <w:sz w:val="26"/>
          <w:szCs w:val="26"/>
        </w:rPr>
        <w:t>Sindicato do Comércio Varejista de Derivados de Petróleo, Gás Natural e Biocombustíveis, e de Lojas de Conveniência, e de Empresas de Lava-Rápido e de Empresas de Estacionamento de Santos e Região – Sindicombustíveis/Resan – CNPJ 71547947/0001-65</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Caption"/>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Caption"/>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Caption"/>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pPr>
            <w:r>
              <w:rPr>
                <w:rFonts w:cs="Arial" w:ascii="Arial" w:hAnsi="Arial"/>
              </w:rPr>
              <w:t>O Sindicombustíveis Resan integra a Fecombustíveis e apresenta manifestação alinhada com a dessa entidade. O tema da verticalização da cadeia de distribuição de combustíveis é complexo, exige cuidadosa análise haja vista sua relevância e potenciais impactos ao mercado, sob diferentes prismas: efeitos à questão da concorrência; consequências no preço final dos combustíveis; experiência internacional; e aspecto jurídic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otenciais reflex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jurídica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color w:val="00000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43:00Z</dcterms:created>
  <dc:creator>Anp</dc:creator>
  <dc:description/>
  <cp:keywords/>
  <dc:language>en-US</dc:language>
  <cp:lastModifiedBy>Carolina Dutra</cp:lastModifiedBy>
  <cp:lastPrinted>2010-12-28T16:08:00Z</cp:lastPrinted>
  <dcterms:modified xsi:type="dcterms:W3CDTF">2018-11-19T16:50:00Z</dcterms:modified>
  <cp:revision>3</cp:revision>
  <dc:subject/>
  <dc:title>CONSULTA PÚBLICA PARA REVISÃO DA PORTARIA ANP 248/99</dc:title>
</cp:coreProperties>
</file>